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СОО.01.05 «физ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1 Экономика и бухгалтерский учет (по отраслям),</w:t>
      </w:r>
    </w:p>
    <w:p>
      <w:pPr>
        <w:pStyle w:val="Normal"/>
        <w:tabs>
          <w:tab w:val="clear" w:pos="708"/>
          <w:tab w:val="left" w:pos="833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: Н.А.Зи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естественно-научной  грамо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специфической системой физических понятий, терминологией и символик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оение основных физических теорий, законов, закономер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мения решать физические задачи разных уровней сл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умений формулировать и обосновывать собственную позицию по отношению к физической информации, получаемой из разных ист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ание чувства гордости за российскую физическую нау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профильные дисциплины общеобразовательного цик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108" w:firstLine="142"/>
              <w:jc w:val="both"/>
              <w:rPr>
                <w:w w:val="85"/>
              </w:rPr>
            </w:pPr>
            <w:r>
              <w:rPr>
                <w:b/>
                <w:w w:val="85"/>
              </w:rPr>
              <w:t>ОК</w:t>
            </w:r>
            <w:r>
              <w:rPr>
                <w:b/>
                <w:spacing w:val="21"/>
                <w:w w:val="85"/>
              </w:rPr>
              <w:t xml:space="preserve"> </w:t>
            </w:r>
            <w:r>
              <w:rPr>
                <w:b/>
                <w:w w:val="85"/>
              </w:rPr>
              <w:t>01.</w:t>
            </w:r>
            <w:r>
              <w:rPr>
                <w:b/>
                <w:spacing w:val="24"/>
                <w:w w:val="85"/>
              </w:rPr>
              <w:t xml:space="preserve"> </w:t>
            </w:r>
            <w:r>
              <w:rPr>
                <w:w w:val="85"/>
              </w:rPr>
              <w:t>Выбирать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способы</w:t>
            </w:r>
            <w:r>
              <w:rPr>
                <w:spacing w:val="19"/>
                <w:w w:val="85"/>
              </w:rPr>
              <w:t xml:space="preserve"> </w:t>
            </w:r>
            <w:r>
              <w:rPr>
                <w:w w:val="85"/>
              </w:rPr>
              <w:t>решени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задач профессиональной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деятельности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рименительно</w:t>
            </w:r>
            <w:r>
              <w:rPr>
                <w:spacing w:val="3"/>
                <w:w w:val="85"/>
              </w:rPr>
              <w:t xml:space="preserve"> </w:t>
            </w:r>
            <w:r>
              <w:rPr>
                <w:w w:val="85"/>
              </w:rPr>
              <w:t>к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личным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контекстам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b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е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средства поиска, анализа 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терпретации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информации,</w:t>
            </w:r>
            <w:r>
              <w:rPr>
                <w:spacing w:val="1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формационны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технологи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л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выполнения </w:t>
            </w:r>
            <w:r>
              <w:rPr>
                <w:w w:val="90"/>
              </w:rPr>
              <w:t>задач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49"/>
                <w:w w:val="85"/>
              </w:rPr>
              <w:t xml:space="preserve"> </w:t>
            </w:r>
            <w:r>
              <w:rPr>
                <w:w w:val="85"/>
              </w:rPr>
              <w:t>деятельности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b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spacing w:val="-1"/>
                <w:w w:val="90"/>
              </w:rPr>
              <w:t>реализовывать собственное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профессиональ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 личност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витие,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предпринимательск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ятельность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сфере,</w:t>
            </w:r>
            <w:r>
              <w:rPr>
                <w:spacing w:val="7"/>
                <w:w w:val="85"/>
              </w:rPr>
              <w:t xml:space="preserve"> </w:t>
            </w:r>
            <w:r>
              <w:rPr>
                <w:w w:val="85"/>
              </w:rPr>
              <w:t>использовать</w:t>
            </w:r>
            <w:r>
              <w:rPr>
                <w:spacing w:val="5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финансовой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грамотност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различных</w:t>
            </w:r>
            <w:r>
              <w:rPr>
                <w:spacing w:val="-11"/>
                <w:w w:val="90"/>
              </w:rPr>
              <w:t xml:space="preserve"> </w:t>
            </w:r>
            <w:r>
              <w:rPr>
                <w:spacing w:val="-1"/>
                <w:w w:val="90"/>
              </w:rPr>
              <w:t>жизненных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ситуациях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взаимодействов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32"/>
                <w:w w:val="85"/>
              </w:rPr>
              <w:t xml:space="preserve"> </w:t>
            </w:r>
            <w:r>
              <w:rPr>
                <w:w w:val="85"/>
              </w:rPr>
              <w:t>работ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-58"/>
                <w:w w:val="85"/>
              </w:rPr>
              <w:t xml:space="preserve"> </w:t>
            </w:r>
            <w:r>
              <w:rPr>
                <w:w w:val="85"/>
              </w:rPr>
              <w:t>коллективе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манде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b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письменн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коммуникаци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на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государственном язык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оссийской</w:t>
            </w:r>
            <w:r>
              <w:rPr>
                <w:spacing w:val="28"/>
                <w:w w:val="85"/>
              </w:rPr>
              <w:t xml:space="preserve"> </w:t>
            </w:r>
            <w:r>
              <w:rPr>
                <w:w w:val="85"/>
              </w:rPr>
              <w:t>Федерации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с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учетом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особенностей </w:t>
            </w:r>
            <w:r>
              <w:rPr>
                <w:w w:val="90"/>
              </w:rPr>
              <w:t>социального 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культурного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нтекста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b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хранению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окружающей среды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есурсосбережению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именять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об</w:t>
            </w:r>
            <w:r>
              <w:rPr>
                <w:spacing w:val="13"/>
                <w:w w:val="85"/>
              </w:rPr>
              <w:t xml:space="preserve"> </w:t>
            </w:r>
            <w:r>
              <w:rPr>
                <w:w w:val="85"/>
              </w:rPr>
              <w:t>изменении</w:t>
            </w:r>
            <w:r>
              <w:rPr>
                <w:spacing w:val="11"/>
                <w:w w:val="85"/>
              </w:rPr>
              <w:t xml:space="preserve"> </w:t>
            </w:r>
            <w:r>
              <w:rPr>
                <w:w w:val="85"/>
              </w:rPr>
              <w:t>климата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90"/>
              </w:rPr>
              <w:t>принципы бережлив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изводства,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эффективн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йствовать</w:t>
            </w:r>
            <w:r>
              <w:rPr>
                <w:spacing w:val="8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чрезвычайных</w:t>
            </w:r>
            <w:r>
              <w:rPr>
                <w:spacing w:val="1"/>
                <w:w w:val="85"/>
              </w:rPr>
              <w:t xml:space="preserve"> </w:t>
            </w:r>
            <w:r>
              <w:rPr/>
              <w:t>ситуациях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1 Обрабатывать первичные бухгалтерские документы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bCs/>
                <w:iCs/>
              </w:rPr>
              <w:t>ПК 2. 2 Формировать бухгалтерскую (финансовую) и налоговую отчетнос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ст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ки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18"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ин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стемообразующ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ых наук, техники и современных технолог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 вкладе российских и зарубежных ученых-физиков 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щ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блюдаем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кромир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кромир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амира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ой деятельности человека и дальнейш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о-техническ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иро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угозо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ункц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мот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right="17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ть умения решать расчетные задачи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ю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законы и принципы; на основе анализ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обходимые для ее решения, проводить расчеты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аль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 величины; решать качественные задач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раив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отиворечиву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очк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уждений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-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ономерности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физические явления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м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изу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процессы (связанными с механ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хан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томно-молекулярным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ением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5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ыми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ами;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электрическим и магнитным полями, электр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омагнитным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т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вантовы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м атома и атомного ядра, радиоактивностью)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чески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нятиями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воляющим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цессы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сходящ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галак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е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бес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волю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ленной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владеть закономерностями, законами и теор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еми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w w:val="86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те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оны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ьютона, закон сохранения механической 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 сохранения импульса, принцип суперпози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л, принцип равноправности инерциальных сист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лекулярно-кинетическу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ори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модинами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ряда, закон Кулона, закон Ома для участка 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жоуля - Ленца, закон электромагнитной индук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ространения света, закон отражения света, закон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;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 заряда, закон сохранения масс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исл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улат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диоактив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)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верен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омерностей при анализе физических явлений 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ных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  <w:tab/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оделей: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альная</w:t>
              <w:tab/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точка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ерциальная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,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аз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spacing w:val="4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ов,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дкостей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вердых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чечны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лектрически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ядерна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тома,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уклонная модель атомног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  <w:tab/>
              <w:t>при</w:t>
              <w:tab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дач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ами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ния,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ем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е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венные измерения физических величин, выбирая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вестные методы оценки погрешностей измер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исимост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ультат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ории, законы и понятия, и дел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воды; соблюдать правила безопасного труда пр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ед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следова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-исследователь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ифровых измерите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тройст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боратор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рудования;</w:t>
            </w:r>
            <w:r>
              <w:rPr>
                <w:rFonts w:cs="Times New Roman" w:ascii="Times New Roman" w:hAnsi="Times New Roman"/>
                <w:spacing w:val="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ах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строномически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нани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лад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сформирова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я)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пис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льефно-точеч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исте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значе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ай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еп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абовидящ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учающихся)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 овладе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ми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полнением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е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 распределять деятельность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стандартны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ад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сматриваемой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блемы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роцессы)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мер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ускор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обод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ност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ерц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ебатель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онанс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лновое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вижение;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иффузия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броунов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 жидкостей и твердых тел, изменение объем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охлаждении)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вес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ар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денса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сталлизация, кипение, влажность воздуха, связ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ней кинетической энергии теплового дв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бсолю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ператур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рыт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уде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процессах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гнитов,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а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индукция, действие магнитного поля на проводник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ком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ущийся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ые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ы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ространение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ра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ферен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фракция и поляризация света, дисперсия света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тоэлектриче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ффект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ов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никновение линейчатого спектра атома водорода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кус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диоактивность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ека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й в природе и для принятия прак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 при обращении с бытовыми прибор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техническими устройствами, сохранения здоровья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лог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реде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 достижений физики и технологий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родополь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Физика и методы научного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сновы кин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сновы 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Законы сохранения в меха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лекулярная физика и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сновы молекулярно- кинетической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сновы термо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грегатные состояния вещества и фазовые пере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Законы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Электрический ток в различных сре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Механически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Электромагнитны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Природ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Волновые свойств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Специальная теория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Квантовая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Квантовая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Физика атома и  атомного я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Строение Всел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Строение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Эволюция Вселен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естественнонаучных дисциплин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ТЕХНИЧЕСК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1, принтер 1, проектор 1, экран 1, столы ученические 12, стулья 24, стол письменный 1, стул 1, доска 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учебных наглядных пособий 1, УМК по дисциплине физика 1, типовые комплекты учебного оборудования, стенд для изучения правил ТБ 1, оборудование для лабораторных и практических работ: набор лабораторный «Механика», штатив, грузики, динамометр, психрометр, набор лабораторный «Электричество», набор лабораторный «Оп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источник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а В.Ф. Физика для профессий и специальностей технического профиля: учеб. пособие для студ.учреждений сред.проф.образования. – М.: Издательский центр «Академия»,  2022.- 112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Учебник для профессий и специальностей технического профиля. М. Изд.центр «Академия», 2022 г. – 357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 Задачник по физике. М. Изд.центр «Академия», 2022 г. – 275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П.И.Самойленко, А.В.Сергеев. Сборник задач и вопросов по физике. СПО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 Изд.центр «Академия», 2022 г. – 195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е источник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Г.Я., Буховцев, Б.Б., Сотский, Н.Н. Физика: Учеб.для 10 кл. общеобразоват. учреждений /Г.Я.Мякишев, Б.Б.Буховцев, Н.Н. Сотский. – 14-е изд. - М.: Просвещение, 2022. – 366 с.: и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,Г.Я., Буховцев, Б.Б., Сотский, Н.Н. Физика: Учеб.для 11 кл. общеобразоват. учреждений / Г.Я Мякишев, Б.Б.Буховцев, Н.Н. Сотский – 14-е изд. - М.: Просвещение, 2022. – 382 с.: и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, Т.И., Фирсов, А.В. Физика: законы, формулы, определения:Учебное пособие для СПО/ Т.И.Трофимова, А.В. Фирсов. – М. «Дрофа», 2022.– 187 с.: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://reshuege.ru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етитор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irtulab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е работы по физ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experiment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тельный портал. Коллекция: естественнонаучные эксперименты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gomulina.or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астрономия: виртуальный методический каби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Единая коллекция цифровых образовательных ресур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indow.edu.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ортал "Единое окно доступа к образовательным ресурсам"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Российский общеобразовательный порт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пособ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 2008 по физике Кирилла и Мефод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роки и тесты «Физика в школ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ая физика» С.М.Козелл. – М.: Физик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Образовательная коллекция. Открытая физика 1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Физика, 10-11 класс. Подготовка к ЕГ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Репетитор. Физика (механика, молекулярная физика, электричество и магнетизм, электромагнитные волны и оптика, теории относительности и квантовой физ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контро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практических работ (решения качественных, расчетных, профессионально ориентирован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индивидуальных проектов и оценка выполнен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домашних самостоя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решения кейс-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деловой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" w:hanging="159"/>
      </w:pPr>
      <w:rPr>
        <w:rFonts w:ascii="Tahoma" w:hAnsi="Tahoma" w:cs="Tahoma" w:hint="default"/>
        <w:sz w:val="19"/>
        <w:szCs w:val="19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  <w:sz w:val="28"/>
    </w:rPr>
  </w:style>
  <w:style w:type="character" w:styleId="WW8Num4z0">
    <w:name w:val="WW8Num4z0"/>
    <w:qFormat/>
    <w:rPr>
      <w:rFonts w:ascii="Tahoma" w:hAnsi="Tahoma" w:eastAsia="Tahoma" w:cs="Tahoma"/>
      <w:w w:val="99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4">
    <w:name w:val="Основной текст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22"/>
    <w:basedOn w:val="Normal"/>
    <w:qFormat/>
    <w:pPr>
      <w:shd w:fill="FFFFFF" w:val="clear"/>
      <w:spacing w:lineRule="exact" w:line="250" w:before="0" w:after="0"/>
      <w:ind w:hanging="5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lab.net/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www.gomulina.orc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44:00Z</dcterms:created>
  <dc:creator>Ерина</dc:creator>
  <dc:description/>
  <cp:keywords/>
  <dc:language>en-US</dc:language>
  <cp:lastModifiedBy>Пользователь Windows</cp:lastModifiedBy>
  <dcterms:modified xsi:type="dcterms:W3CDTF">2025-11-01T08:57:00Z</dcterms:modified>
  <cp:revision>5</cp:revision>
  <dc:subject/>
  <dc:title/>
</cp:coreProperties>
</file>